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 на территории Добровольского сельского поселения Русско-Полянского муниципального района Омской области по итогам 2019 года</w:t>
      </w:r>
    </w:p>
    <w:p>
      <w:pPr>
        <w:pStyle w:val="ConsPlusNormal"/>
        <w:widowControl/>
        <w:ind w:hanging="0"/>
        <w:jc w:val="center"/>
        <w:rPr>
          <w:rStyle w:val="StrongEmphasis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Анализ о состоянии, проблемах и перспективах развития малого и среднего предпринимательства на территории Добровольского сельского поселения по итогам 2019 года подготовлен на основании статьи 11 Федерального закона от 24 июля 2007 г. № 209-ФЗ «О развитии малого и среднего предпринимательства в Российской Федерации». </w:t>
        <w:br/>
        <w:t xml:space="preserve">           Структура малых предприятий на территории Добровольского сельского поселения по видам экономической деятельности в течение ряда лет остается практически неизменной. Сферы торговли и производство зерновых являются наиболее предпочтительными для малого бизне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алым бизнесом охвачены следующие сферы экономики по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изводство зерновых (</w:t>
      </w:r>
      <w:r>
        <w:rPr>
          <w:rFonts w:cs="Times New Roman" w:ascii="Times New Roman" w:hAnsi="Times New Roman"/>
          <w:sz w:val="28"/>
          <w:szCs w:val="28"/>
        </w:rPr>
        <w:t>Выращивание зерновых (кроме риса),зернобобовых культур и семян масличных культур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)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розничная торговля (</w:t>
      </w:r>
      <w:r>
        <w:rPr>
          <w:rFonts w:cs="Times New Roman" w:ascii="Times New Roman" w:hAnsi="Times New Roman"/>
          <w:sz w:val="28"/>
          <w:szCs w:val="28"/>
        </w:rPr>
        <w:t>Торговля розничная преимущественно пищевыми продуктами, включая напитки, и табачными изделиями в неспециализированных магазинах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)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 Добровольского сельского поселения на 31.12.2019 года зарегистрированы и осуществляют свою деятельность 14 ИП «Глав КФХ», который занимаются  выращиванием зерновых и зернобобовых культур, в этой деятельности занято 39 челове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января 2020 года на территории поселения осуществляют  деятельность  розничной торговли, в том числе 5 магазинов смешанного типа. Население поселения стабильно снабжается, хлебобулочными, мясными изделиями, молочной продукцией, полуфабрикатами продуктов питания. В общем и целом предприятия развиваются и расширяются.  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ы на получение грантов начинающим субъектам малого и среднего предпринимательства в Добровольском сельском поселении в 2019году не проводились.</w:t>
        <w:br/>
        <w:t xml:space="preserve">        В целом на территории Добровольского сельского поселения прослеживается положительная динамика развития субъектов малого и среднего предпринимательства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обровольском сельском поселении нет действующих объектов инфраструктуры поддержки субъектов малого и среднего предпринимательств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развитие предпринимательства на территории  Добровольского сельского поселения, серьезное влияние оказывают существующая экономическая ситуация и связанные с ней общие проблемы, а именно:</w:t>
        <w:br/>
        <w:t>- низкая доступность кредитных ресурсов при недостаточности собственного стартового капитала, слабый уровень знаний для успешного начала предпринимательской деятельности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кая стоимость заемных средств, привлекаемых субъектами малого и среднего предпринимательства для осуществления хозяйственной деятельности;</w:t>
        <w:br/>
        <w:t>- дефицит квалифицированных кадров, недостаточный уровень профессиональной подготовки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ая предпринимательская активность молодеж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ы развити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Добровольского сельского поселения малое и среднее предпринимательство может перспективно развиваться по следующим направлениям: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области переработки сельскохозяйственной продукции;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услуг парикмахера, услуг маникюра;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зничная торговля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Добровольского сельского поселения                          Харченко Н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7:47:00Z</dcterms:created>
  <dc:creator>Лисина</dc:creator>
  <dc:description/>
  <cp:keywords/>
  <dc:language>en-US</dc:language>
  <cp:lastModifiedBy>бухгалтер</cp:lastModifiedBy>
  <cp:lastPrinted>2020-02-21T09:17:00Z</cp:lastPrinted>
  <dcterms:modified xsi:type="dcterms:W3CDTF">2020-06-18T08:56:00Z</dcterms:modified>
  <cp:revision>15</cp:revision>
  <dc:subject/>
  <dc:title/>
</cp:coreProperties>
</file>